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 For every soldier that died from battle wounds, two died from what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Falling off a horse</w:t>
        <w:br/>
        <w:t>b) Cannon fire</w:t>
        <w:br/>
        <w:t>c) Disease</w:t>
        <w:br/>
        <w:t>d) Bayone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) The last Union General to die in 1933 was who?</w:t>
      </w:r>
    </w:p>
    <w:p>
      <w:pPr>
        <w:pStyle w:val="Normal"/>
        <w:rPr/>
      </w:pPr>
      <w:r>
        <w:rPr>
          <w:b/>
          <w:sz w:val="20"/>
          <w:szCs w:val="20"/>
        </w:rPr>
        <w:t>a) Ulysses S. Grant</w:t>
        <w:br/>
        <w:t>b) Joseph Eggleston Johnston</w:t>
        <w:br/>
        <w:t>c) Delbert Ames</w:t>
        <w:br/>
        <w:t>d) George Bus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3) The High Water Mark of the Confederacy took place during which battle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Gettysburg</w:t>
        <w:br/>
        <w:t>b) Antietam</w:t>
        <w:br/>
        <w:t>c) Appomattox Courthouse</w:t>
        <w:br/>
        <w:t>d) the Battle of Shilo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4) The youngest General on either side that was killed in battle at age 29 was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Marvin Mooney</w:t>
        <w:br/>
        <w:t>b) Howie Mandel</w:t>
        <w:br/>
        <w:t>c) William Pender</w:t>
        <w:br/>
        <w:t>d) Galusha Pennypack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5) Who was the youngest General in the Civil Wa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Robert E. Lee</w:t>
        <w:br/>
        <w:t>b) Galusha Pennypacker</w:t>
        <w:br/>
        <w:t>c) Ulysses Grant</w:t>
        <w:br/>
        <w:t>d) Rutherford Hay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) Who was the last surviving Confederate General, who died in 1914?</w:t>
      </w:r>
    </w:p>
    <w:p>
      <w:pPr>
        <w:pStyle w:val="Normal"/>
        <w:rPr/>
      </w:pPr>
      <w:r>
        <w:rPr>
          <w:b/>
          <w:sz w:val="20"/>
          <w:szCs w:val="20"/>
        </w:rPr>
        <w:t>a) General George Washington</w:t>
        <w:br/>
        <w:t>b) Joshua Chamberlain</w:t>
        <w:br/>
        <w:t>c) Robert E. Lee</w:t>
        <w:br/>
        <w:t>d) Simon Bolivar Buckn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7) Who was the last person killed in the Civil Wa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) General Robert E. Lee </w:t>
        <w:br/>
        <w:t>b) Private John J. Williams</w:t>
        <w:br/>
        <w:t>c) Colonel Elmer Ellsworth</w:t>
        <w:br/>
        <w:t>d) Jennie Wade</w:t>
      </w:r>
    </w:p>
    <w:p>
      <w:pPr>
        <w:pStyle w:val="NormalWeb"/>
        <w:rPr/>
      </w:pPr>
      <w:r>
        <w:rPr>
          <w:b/>
          <w:bCs/>
          <w:sz w:val="20"/>
          <w:szCs w:val="20"/>
        </w:rPr>
        <w:t>8)</w:t>
      </w:r>
      <w:r>
        <w:rPr>
          <w:b/>
          <w:sz w:val="20"/>
          <w:szCs w:val="20"/>
        </w:rPr>
        <w:t xml:space="preserve"> What was the first state to secede from the Union?</w:t>
      </w:r>
    </w:p>
    <w:p>
      <w:pPr>
        <w:pStyle w:val="NormalWeb"/>
        <w:rPr/>
      </w:pPr>
      <w:r>
        <w:rPr>
          <w:b/>
          <w:sz w:val="20"/>
          <w:szCs w:val="20"/>
        </w:rPr>
        <w:t>a)</w:t>
      </w:r>
      <w:hyperlink r:id="rId2">
        <w:r>
          <w:rPr>
            <w:rStyle w:val="InternetLink"/>
            <w:b/>
            <w:color w:val="000000"/>
            <w:sz w:val="20"/>
            <w:szCs w:val="20"/>
            <w:u w:val="none"/>
          </w:rPr>
          <w:t>Florida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b/>
          <w:sz w:val="20"/>
          <w:szCs w:val="20"/>
        </w:rPr>
        <w:t>b) </w:t>
      </w:r>
      <w:hyperlink r:id="rId3">
        <w:r>
          <w:rPr>
            <w:rStyle w:val="InternetLink"/>
            <w:b/>
            <w:color w:val="000000"/>
            <w:sz w:val="20"/>
            <w:szCs w:val="20"/>
            <w:u w:val="none"/>
          </w:rPr>
          <w:t>Mississippi</w:t>
        </w:r>
      </w:hyperlink>
      <w:r>
        <w:rPr>
          <w:b/>
          <w:sz w:val="20"/>
          <w:szCs w:val="20"/>
        </w:rPr>
        <w:t>,</w:t>
      </w:r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 </w:t>
      </w:r>
      <w:hyperlink r:id="rId4">
        <w:r>
          <w:rPr>
            <w:rStyle w:val="InternetLink"/>
            <w:b/>
            <w:color w:val="000000"/>
            <w:sz w:val="20"/>
            <w:szCs w:val="20"/>
            <w:u w:val="none"/>
          </w:rPr>
          <w:t>South Carolina</w:t>
        </w:r>
      </w:hyperlink>
    </w:p>
    <w:p>
      <w:pPr>
        <w:pStyle w:val="Norma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 </w:t>
      </w:r>
      <w:hyperlink r:id="rId5">
        <w:r>
          <w:rPr>
            <w:rStyle w:val="InternetLink"/>
            <w:b/>
            <w:color w:val="000000"/>
            <w:sz w:val="20"/>
            <w:szCs w:val="20"/>
            <w:u w:val="none"/>
          </w:rPr>
          <w:t>Alabama</w:t>
        </w:r>
      </w:hyperlink>
    </w:p>
    <w:p>
      <w:pPr>
        <w:pStyle w:val="Normal"/>
        <w:rPr>
          <w:rFonts w:ascii="Arial" w:hAnsi="Arial" w:cs="Arial"/>
          <w:b/>
          <w:b/>
          <w:color w:val="A1A1A1"/>
          <w:sz w:val="20"/>
          <w:szCs w:val="20"/>
        </w:rPr>
      </w:pPr>
      <w:r>
        <w:rPr>
          <w:rFonts w:cs="Arial" w:ascii="Arial" w:hAnsi="Arial"/>
          <w:b/>
          <w:color w:val="A1A1A1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fultrivia.com/war_trivia/civil_war_trivia_008b.html" TargetMode="External"/><Relationship Id="rId3" Type="http://schemas.openxmlformats.org/officeDocument/2006/relationships/hyperlink" Target="http://www.usefultrivia.com/war_trivia/civil_war_trivia_008b.html" TargetMode="External"/><Relationship Id="rId4" Type="http://schemas.openxmlformats.org/officeDocument/2006/relationships/hyperlink" Target="http://www.usefultrivia.com/war_trivia/civil_war_trivia_008a.html" TargetMode="External"/><Relationship Id="rId5" Type="http://schemas.openxmlformats.org/officeDocument/2006/relationships/hyperlink" Target="http://www.usefultrivia.com/war_trivia/civil_war_trivia_008b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46:00Z</dcterms:created>
  <dc:creator>ericarcichetti</dc:creator>
  <dc:description/>
  <cp:keywords/>
  <dc:language>en-US</dc:language>
  <cp:lastModifiedBy>ericarcichetti</cp:lastModifiedBy>
  <dcterms:modified xsi:type="dcterms:W3CDTF">2009-04-14T15:46:00Z</dcterms:modified>
  <cp:revision>2</cp:revision>
  <dc:subject/>
  <dc:title>1) For every soldier that died from battle wounds, two died from what</dc:title>
</cp:coreProperties>
</file>